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500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"Об исполнении районного бюджета за 2013 год"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т 30.07.2014 г.  № 66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тупление доходов в районный бюджет за 2013 год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(по кодам видов доходов, подвидов доходов, классификаци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пераций сектора государственного управления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тносящихся к доходам бюджета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Код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Исполнено           (тыс.рублей)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8  50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82007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0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6073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1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406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1  0200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4069,4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1  0201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1149,6</w:t>
            </w:r>
          </w:p>
        </w:tc>
      </w:tr>
      <w:tr>
        <w:trPr>
          <w:trHeight w:val="14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1  0202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42,7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1  0203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62,6</w:t>
            </w:r>
          </w:p>
        </w:tc>
      </w:tr>
      <w:tr>
        <w:trPr>
          <w:trHeight w:val="11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1  0204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4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5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9291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5  02000  02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6607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5  02010  02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6463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5  02020  02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5  0300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79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5  0301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1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5  0302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2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5  04000  02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5  04020  02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6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6  05000  02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игорный бизне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8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316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8  0300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8  0301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190,3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8  0700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8  07150  01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9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9  01000  00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9  01030  05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9  04000  00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9  04010  02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на имущество предприят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9  06000  02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9  06010  02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лог с продаж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09  06020  02  0000 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618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3000  00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8,2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3050  05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8,2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5000  00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359,6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5010  00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201,2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5013  10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201,2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5020  00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58,4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5025  05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58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7000  00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69,1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7010  00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69,1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7015  05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69,1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9000  00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0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9040  00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02</w:t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1  09045  05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0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2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53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2  01000  01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53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2  01010  01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22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2  01020  01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1,3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2  01030  01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2  01040  01  0000 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49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3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241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3  01000  00  0000 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241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3  01990  00  0000 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241,9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3  01995  05  0000 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241,9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4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239,7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4  02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9,1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4  02050  05  0000 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9,1</w:t>
            </w:r>
          </w:p>
        </w:tc>
      </w:tr>
      <w:tr>
        <w:trPr>
          <w:trHeight w:val="11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4  02053  05  0000 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9,1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4  06000  00  0000 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070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4  06010  00  0000 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313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4  06013  10  0000 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313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4  06020  00  0000 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57,6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4  06025  05  0000 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57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9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03000  00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1,8</w:t>
            </w:r>
          </w:p>
        </w:tc>
      </w:tr>
      <w:tr>
        <w:trPr>
          <w:trHeight w:val="16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0301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пунктом 1 статьи 1293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6,2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0303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0600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2,5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0800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0801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13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25000  00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2501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2502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2503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2505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9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2506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,2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2800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7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43000  01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90000  00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6  90050  05  0000 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7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26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7  01000  00  0000 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евыясненные поступ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1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7  01050  05  0000 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1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7  05000  00  0000 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27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1  17  05050  05  0000 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27,9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5934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1086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000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4956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008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986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008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986,3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009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83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009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8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051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594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051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594,2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077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5195,2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077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5195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085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418,5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085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418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145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326,7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145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32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204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671,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204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671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999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2881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2999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2881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000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1435,9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020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4,9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020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34,9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021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448,4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021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448,4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024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043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024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043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027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626,6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027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626,6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029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588,6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029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588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999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субвен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8494,4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3999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8494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4000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693,7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4012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66,9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4012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66,9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4014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6,1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4014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6,1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4025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4025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2,4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4041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8,3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4041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8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4999  00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2  04999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7  00000  00  0000 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33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7  05000  05  0000 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33,4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07  05030  05  0000 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33,4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19  00000  00  0000 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184,9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000  2  19  05000  05  0000 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184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17:00Z</dcterms:created>
  <dc:creator>buh1</dc:creator>
  <dc:description/>
  <cp:keywords/>
  <dc:language>en-US</dc:language>
  <cp:lastModifiedBy>User</cp:lastModifiedBy>
  <cp:lastPrinted>2014-04-21T15:31:00Z</cp:lastPrinted>
  <dcterms:modified xsi:type="dcterms:W3CDTF">2014-07-31T05:48:00Z</dcterms:modified>
  <cp:revision>4</cp:revision>
  <dc:subject/>
  <dc:title/>
</cp:coreProperties>
</file>